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e wettest Autumn in histor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stormy weather that affected the UK in October and November 2000 caused record rainfall levels. Two months worth of rain fell in 12 days, giving a total for the year that was 251 mm above averag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360997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2"/>
                              <w:gridCol w:w="2843"/>
                            </w:tblGrid>
                            <w:tr>
                              <w:trPr/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Precipitation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ctober 2000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8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vember 2000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0.3pt;mso-wrap-distance-left:9pt;mso-wrap-distance-right:9pt;mso-wrap-distance-top:0pt;mso-wrap-distance-bottom:0pt;margin-top:8.05pt;mso-position-vertical-relative:text;margin-left:6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2"/>
                        <w:gridCol w:w="2843"/>
                      </w:tblGrid>
                      <w:tr>
                        <w:trPr/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recipitation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ctober 2000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8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vember 2000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2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*Precipitation average for the whole of England and Wales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is made 2000 the wettest year since records began in 176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y parts of the UK were hit by these extreme conditions, but Yorkshire was one of the worst casualti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77865" cy="2935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2935440"/>
                          <a:chOff x="0" y="0"/>
                          <a:chExt cx="5778000" cy="293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8000" cy="29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4840" y="257760"/>
                            <a:ext cx="222192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After the storms, the Environment Agency had to spend 1/3 of their repair fund within Yorkshire. The other 2/3 were split up fairly evenly between the rest of the U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2120" y="431280"/>
                            <a:ext cx="101592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4840" y="1985760"/>
                            <a:ext cx="222192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Around 2500 houses and properties were seriously flooded in Yorksh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920" y="1900080"/>
                            <a:ext cx="8888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95pt;height:231.15pt" coordorigin="0,0" coordsize="9099,4623">
                <v:rect id="shape_0" stroked="f" o:allowincell="f" style="position:absolute;left:0;top:0;width:9098;height:4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99;top:406;width:3498;height:2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After the storms, the Environment Agency had to spend 1/3 of their repair fund within Yorkshire. The other 2/3 were split up fairly evenly between the rest of the U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0;top:679;width:1599;height:114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99;top:3127;width:3498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Around 2500 houses and properties were seriously flooded in Yorkshi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00;top:2992;width:1399;height:13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wo of the worst affected areas in Yorkshire were </w:t>
      </w:r>
      <w:r>
        <w:rPr>
          <w:b/>
          <w:bCs/>
          <w:sz w:val="28"/>
          <w:szCs w:val="28"/>
        </w:rPr>
        <w:t>Stockbridge</w:t>
      </w:r>
      <w:r>
        <w:rPr>
          <w:sz w:val="28"/>
          <w:szCs w:val="28"/>
        </w:rPr>
        <w:t xml:space="preserve"> in Keighley, and </w:t>
      </w:r>
      <w:r>
        <w:rPr>
          <w:b/>
          <w:bCs/>
          <w:sz w:val="28"/>
          <w:szCs w:val="28"/>
        </w:rPr>
        <w:t xml:space="preserve">Gowdall </w:t>
      </w:r>
      <w:r>
        <w:rPr>
          <w:sz w:val="28"/>
          <w:szCs w:val="28"/>
        </w:rPr>
        <w:t xml:space="preserve">near Goo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20" w:bottom="1440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0:00Z</dcterms:created>
  <dc:creator>Information Systems Services</dc:creator>
  <dc:description/>
  <dc:language>en-US</dc:language>
  <cp:lastModifiedBy>Julia Barker</cp:lastModifiedBy>
  <dcterms:modified xsi:type="dcterms:W3CDTF">2004-04-30T19:59:00Z</dcterms:modified>
  <cp:revision>3</cp:revision>
  <dc:subject/>
  <dc:title>The wettest Autumn in history</dc:title>
</cp:coreProperties>
</file>